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rteret High School Subcommittee Meeting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1/5/2011 at 2P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urpose:  </w:t>
      </w:r>
      <w:r>
        <w:rPr>
          <w:rFonts w:cs="Arial" w:ascii="Arial" w:hAnsi="Arial"/>
          <w:sz w:val="28"/>
          <w:szCs w:val="28"/>
        </w:rPr>
        <w:t>To discuss general rules, establish team values for each subcommittee, and create a team mission statement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gend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cuss PA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cide on a “Minutes” taker and Timekeep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planation on how voting by consensus work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cuss and vote on top 7 valu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eate a team mission stat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us/Delt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Limit: 3:15P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cations:</w:t>
        <w:tab/>
        <w:tab/>
        <w:t>Culture</w:t>
        <w:tab/>
        <w:tab/>
        <w:t>Room 150</w:t>
      </w:r>
    </w:p>
    <w:p>
      <w:pPr>
        <w:pStyle w:val="Normal"/>
        <w:ind w:left="21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urriculum</w:t>
        <w:tab/>
        <w:t>Media Center</w:t>
        <w:tab/>
      </w:r>
    </w:p>
    <w:p>
      <w:pPr>
        <w:pStyle w:val="Normal"/>
        <w:ind w:left="21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edagogy </w:t>
        <w:tab/>
        <w:tab/>
        <w:t>Room 112</w:t>
      </w:r>
    </w:p>
    <w:p>
      <w:pPr>
        <w:pStyle w:val="Normal"/>
        <w:ind w:left="21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ucture</w:t>
        <w:tab/>
        <w:tab/>
        <w:t>Cafeter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5:35:00Z</dcterms:created>
  <dc:creator>dconnolly</dc:creator>
  <dc:description/>
  <cp:keywords/>
  <dc:language>en-US</dc:language>
  <cp:lastModifiedBy>Sarahi Moore</cp:lastModifiedBy>
  <dcterms:modified xsi:type="dcterms:W3CDTF">2011-01-06T15:35:00Z</dcterms:modified>
  <cp:revision>2</cp:revision>
  <dc:subject/>
  <dc:title/>
</cp:coreProperties>
</file>